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56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</w:r>
      <w:bookmarkStart w:id="0" w:name="page14"/>
      <w:bookmarkStart w:id="1" w:name="page10"/>
      <w:bookmarkStart w:id="2" w:name="page14"/>
      <w:bookmarkStart w:id="3" w:name="page10"/>
      <w:bookmarkEnd w:id="2"/>
      <w:bookmarkEnd w:id="3"/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lana utroška sredstava od prodaje kuća i stanova u vlasništvu RH na području Grada Drniša za 2026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lan  utroška sredstava od prodaje kuća i stanova u vlasništvu RH na području  Grada Drniša za 2026. godinu se donosi u skladu s člankom 33.  Zakona o stambenom zbrinjavanju na potpomognutim područjima („Narodne novine“ br:106/18 i  98/19). Sredstva su prihod JLS i namjenska su, temeljem čega JLS donosi Plan utroška istih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8. 12. 2025.god.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lana  utroška sredstava od prodaje kuća i stanova u vlasništvu RH na području Grada Drniša za 2025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4.11.2025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4.11.2025. – 04.12.2025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21 dan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----------------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29:00Z</dcterms:created>
  <dc:creator>Zdenka Jerković</dc:creator>
  <dc:description/>
  <cp:keywords/>
  <dc:language>en-US</dc:language>
  <cp:lastModifiedBy>Marija Lovrić</cp:lastModifiedBy>
  <cp:lastPrinted>2022-12-01T12:24:00Z</cp:lastPrinted>
  <dcterms:modified xsi:type="dcterms:W3CDTF">2025-12-09T11:29:00Z</dcterms:modified>
  <cp:revision>2</cp:revision>
  <dc:subject/>
  <dc:title/>
</cp:coreProperties>
</file>